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Анонс проведення анкетного опитування користувачів статистичної інформації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Шановний користувачу!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період з </w:t>
      </w:r>
      <w:r>
        <w:rPr>
          <w:rFonts w:cs="Verdana" w:ascii="Verdana" w:hAnsi="Verdana"/>
          <w:b/>
          <w:sz w:val="20"/>
          <w:szCs w:val="20"/>
          <w:u w:val="single"/>
        </w:rPr>
        <w:t>27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вересня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по 26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жовтня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2018 року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Головне управління статистики у Вінницькій області </w:t>
      </w:r>
      <w:r>
        <w:rPr>
          <w:rFonts w:cs="Verdana" w:ascii="Verdana" w:hAnsi="Verdana"/>
          <w:sz w:val="20"/>
          <w:szCs w:val="20"/>
        </w:rPr>
        <w:t xml:space="preserve"> проводить анкетне опитування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475"/>
      </w:tblGrid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ма опитування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атистична і</w:t>
            </w:r>
            <w:r>
              <w:rPr>
                <w:rFonts w:cs="Verdana" w:ascii="Verdana" w:hAnsi="Verdana"/>
                <w:sz w:val="20"/>
                <w:szCs w:val="20"/>
              </w:rPr>
              <w:t>нформація щодо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показників зі статистик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інвестицій зовнішньоекономічної діяльності 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ета опитування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вчення рівня задоволення інформаційних потреб користувачів статистичної інформації щодо показників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зі статистик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інвестицій зовнішньоекономічної діяльності /.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ублікації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атистичні бюлетені: "Інвестиції зовнішньоекономічної діяльності підприємств Вінницької області", "Інвестиції зовнішньоекономічної діяльності підприємств міста Вінниці", розділ "Статистична інформація" /"Економічна статистика"/, /"Економічна діяльність"/, /"Зовнішньоекономічна діяльність"/, яка розміщена на офіційному  веб-сайті ГУС у Вінницькій області.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рмін проведення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ересень-жовтень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8 року</w:t>
            </w:r>
          </w:p>
        </w:tc>
      </w:tr>
      <w:tr>
        <w:trPr>
          <w:trHeight w:val="1127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Хто проводить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Головне управління статистики у Вінницькій області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відділ    аналізу даних статистики виробництва та послуг</w:t>
            </w:r>
            <w:r>
              <w:rPr>
                <w:rFonts w:cs="Verdana" w:ascii="Verdana" w:hAnsi="Verdana"/>
                <w:sz w:val="20"/>
                <w:szCs w:val="20"/>
              </w:rPr>
              <w:t>, контактн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соб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         Олійник Ольга Євгенівна, Закревська Людмила Павлівн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тел.: (04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52 57 62</w:t>
            </w:r>
            <w:r>
              <w:rPr>
                <w:rFonts w:cs="Verdana" w:ascii="Verdana" w:hAnsi="Verdana"/>
                <w:sz w:val="20"/>
                <w:szCs w:val="20"/>
              </w:rPr>
              <w:t>, e-mail</w:t>
            </w:r>
            <w:r>
              <w:rPr>
                <w:rFonts w:cs="Verdana" w:ascii="Verdana" w:hAnsi="Verdana"/>
                <w:color w:val="2E74B5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eastAsia="Calibri" w:cs="Verdana" w:ascii="Verdana" w:hAnsi="Verdana"/>
                  <w:iCs/>
                  <w:color w:val="00B0F0"/>
                  <w:sz w:val="20"/>
                  <w:szCs w:val="20"/>
                  <w:u w:val="single"/>
                </w:rPr>
                <w:t>vinstat@vn.ukrstat.gov.ua</w:t>
              </w:r>
            </w:hyperlink>
            <w:r>
              <w:rPr>
                <w:rFonts w:eastAsia="Calibri" w:cs="Verdana" w:ascii="Verdana" w:hAnsi="Verdana"/>
                <w:sz w:val="20"/>
                <w:szCs w:val="20"/>
                <w:lang w:val="uk-UA"/>
              </w:rPr>
              <w:t xml:space="preserve">) 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нкета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уде розміщена та доступна на сайті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Головного управління статистики у Вінницькій області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вересн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8 року в розділі "Анкетні опитування" /"Анкетні опитування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користувачів статінформації</w:t>
            </w:r>
            <w:r>
              <w:rPr>
                <w:rFonts w:cs="Verdana" w:ascii="Verdana" w:hAnsi="Verdana"/>
                <w:sz w:val="20"/>
                <w:szCs w:val="20"/>
              </w:rPr>
              <w:t>"/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о вдячні за участь в опитуванні,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що дозволить підвищити якість статистичної інформації та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ращити підтримку користувачів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аша думка важлива для нас.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17:00Z</dcterms:created>
  <dc:creator>V.Pikalo</dc:creator>
  <dc:description/>
  <cp:keywords/>
  <dc:language>en-US</dc:language>
  <cp:lastModifiedBy>O.Oliynik</cp:lastModifiedBy>
  <dcterms:modified xsi:type="dcterms:W3CDTF">2018-09-27T10:24:00Z</dcterms:modified>
  <cp:revision>22</cp:revision>
  <dc:subject/>
  <dc:title>Анонс проведення анкетного опитування користувачів статистичної інформації</dc:title>
</cp:coreProperties>
</file>